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 xml:space="preserve">Anile8's Special Level Pack 3 </w:t>
      </w:r>
    </w:p>
    <w:p>
      <w:pPr>
        <w:pStyle w:val="Normal"/>
        <w:rPr>
          <w:rFonts w:ascii="Verdana" w:hAnsi="Verdana" w:cs="Verdana"/>
        </w:rPr>
      </w:pPr>
      <w:r>
        <w:rPr>
          <w:rFonts w:cs="Verdana" w:ascii="Verdana" w:hAnsi="Verdana"/>
        </w:rPr>
        <w:t>By Anile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YI- ***Get my updated LevelpackSE.zip file. It fixes several bugs, especially with Level Pack 1, Level 44- ‘Ghost Pac-M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an updated strategy guide to my Special Level Pack 3. I will write the best/quickest way to beat a level, the level number, and a name if applicable.</w:t>
      </w:r>
    </w:p>
    <w:p>
      <w:pPr>
        <w:pStyle w:val="Normal"/>
        <w:rPr>
          <w:rFonts w:ascii="Verdana" w:hAnsi="Verdana" w:cs="Verdana"/>
        </w:rPr>
      </w:pPr>
      <w:r>
        <w:rPr>
          <w:rFonts w:cs="Verdana" w:ascii="Verdana" w:hAnsi="Verdana"/>
        </w:rPr>
        <w:t xml:space="preserve">Some boards, even those in my previous board packs are based on the game ‘DX-Ball’ by Michael P. Welch and by other games. All others are created by me, or inspired by other breakout types of games, or other board packs. I don’t want to be an idea stealer, if you know what I mean. </w:t>
      </w:r>
    </w:p>
    <w:p>
      <w:pPr>
        <w:pStyle w:val="Normal"/>
        <w:rPr>
          <w:rFonts w:ascii="Verdana" w:hAnsi="Verdana" w:cs="Verdana"/>
        </w:rPr>
      </w:pPr>
      <w:r>
        <w:rPr>
          <w:rFonts w:cs="Verdana" w:ascii="Verdana" w:hAnsi="Verdana"/>
        </w:rPr>
        <w:t>Please see end of document for games used for ideas.</w:t>
      </w:r>
    </w:p>
    <w:p>
      <w:pPr>
        <w:pStyle w:val="Normal"/>
        <w:rPr>
          <w:rFonts w:ascii="Verdana" w:hAnsi="Verdana" w:cs="Verdana"/>
        </w:rPr>
      </w:pPr>
      <w:r>
        <w:rPr>
          <w:rFonts w:cs="Verdana" w:ascii="Verdana" w:hAnsi="Verdana"/>
        </w:rPr>
        <w:t xml:space="preserve">You can print this, if you got 10 pages to spare. I advise that you shouldn’t. There’s no need.  </w:t>
      </w:r>
    </w:p>
    <w:p>
      <w:pPr>
        <w:pStyle w:val="Normal"/>
        <w:rPr>
          <w:rFonts w:ascii="Verdana" w:hAnsi="Verdana" w:cs="Verdana"/>
        </w:rPr>
      </w:pPr>
      <w:r>
        <w:rPr>
          <w:rFonts w:cs="Verdana" w:ascii="Verdana" w:hAnsi="Verdana"/>
        </w:rPr>
        <w:t>Don’t use all your time reading this guide from level 1 to 100,ok? Use it if you have trouble beating a level or something. Now go break some bricks! (and have fun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only way to start is to hit the ball to the left and allow the bombs to explode, destroying the row of top-hit bricks. Then, a whole line of bombs will be exposed. Hit them and repeat till all the bricks are gone. </w:t>
      </w:r>
    </w:p>
    <w:p>
      <w:pPr>
        <w:pStyle w:val="Normal"/>
        <w:rPr>
          <w:rFonts w:ascii="Verdana" w:hAnsi="Verdana" w:cs="Verdana"/>
        </w:rPr>
      </w:pPr>
      <w:r>
        <w:rPr>
          <w:rFonts w:cs="Verdana" w:ascii="Verdana" w:hAnsi="Verdana"/>
        </w:rPr>
        <w:t>Level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on the right and allow the ball to go up past the top-hit bricks and allow it to destroy the blocks. Grab a ‘Detonate’ power-up or ‘Permeate’ if they appear because they are really use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by hitting the bottom right Regenerative brick. Divert the ball up on the right hand side. If you divert the ball to the left you may break an indestructible brick because there is an attracting magnet on that side. Be careful if you hit the magnet because hitting attracting magnets make the ball fa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evel doesn’t really have a specific ‘best way’ to beat it. Hit the ball anyw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get the ball up the cracks on the left and right to beat the level quickly, but Extra Lives come every five levels (that’s how I made it). It’s not guaranteed to always give an extra life (lack of bricks in this level), but you should hit them all anyways, as extra lives also come at every 4000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troy the right hand bricks and hit the bomb to destroy more bricks. Once again, be careful with the magnet. If the four-hit bricks are giving you trouble, you can start in the middle, but be care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7- “The C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the ball anywhere. This level is just like 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one is a bit tricky as there are two magnets, one attracting and the other repelling. Hit the ball on the right straight up. If the ball is repelled down, divert the ball back once it has more sp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on either side and hit the bricks. A Permeate will help you get the bricks between the indestructible o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0- “Flamin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 on the lookout for an extra life in here while you just hit the ball anywhere. Remember you should try to hit every brick, as extra lives aren’t guaranteed even though I put them the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art in the middle and work your way past the two-hit bricks. Hit the bomb and get the ball in the midd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2- “ Fudge Popsic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ing through the cracks is quickest. Start anywhere you 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need to go through a teleport brick in the middle. If you are lucky, you can get into the corner in one shot and win quickly. Be patient if you don’t, as there will be lots of regenerative bricks waiting for you in the mid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y to hit the bombs because they create a chain reaction that nets you tons of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the bomb for a HUGE chain reaction. The chances for an extra life should be hig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on any side and hit a hole in the p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7- “Varied diamo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start close on the right but not too close to the right you may be able to get the ball through easily. But don’t forget the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8- “Butterf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ay start on any side, as there is four bricks going up and down everywhere except the middle, where there are two le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again, start the ball anywhere you 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it the bombs in the middle, as the bricks making the ‘x’ are top-hit ones. If you want to hit the bricks between the indestructible ones and the wall, start the ball on the right, as the ball tends to go to the right. There should be access through a bottom brick. Make sure to hit both sid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the bricks by starting anyw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bombs should take out the magnets before they speed up the ball. Aim for the bombs first, then at the remaining bricks. You can also make a larger hole before aiming for the bomb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3- “Up and D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in the middle for points. Start on the right to quickly beat the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4- “Pop C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the bombs to clear a hole. Look for extra lives while the bombs explode. They may also appear if you hit the bri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start on the left, aim for the bomb. If you start on the right, aim for the teleport bricks. Catch any decelerate power-ups if a magnet is h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aim for the bo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the same way as you did to level 27. Focus the ball on one section of the four-hit bricks to quickly blow a hole. Aim for bricks that have been weakened by bombs for a quicker st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2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in the middle and hit a hole in the pile. Hit the bombs to clear a slightly bigger h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on the right and work your way up, as the top of the gray diamond are top-hit bricks. Clear the green bricks to get at the top hit bricks. If you want to get the bricks under the top-hit ones, the middle is the place to st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3- “Sea Mon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the left side to beat the level quicker. Hit the right for po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4- “T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5- “The Hor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33. Look for Extra L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on the left and hit the bombs. Then, hit the ball towards the right towards the bombs, and so on till you beat the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7- “Spi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8- “Ladybu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3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ke out the bricks, of course. Otherwise, refer to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on the right as the magnet repels your ball. If you want to get at the bonus bricks, once the ball is faster you can hit the bottom bricks to get at the bonus ones, but watch out especially if your paddle is small. A ‘Clone’ power-up and several ‘Expand Paddle’ would be very helpful if you are going to try a trick like that. Oh, and expect an extra life. If you don’t get one, then wait… or hit every bri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evel is symmetrical except for the magnets. My suggestion is to clear several bricks on the left to begin, and then hit a hole in the right and use the attracting magnet to speed up the ball. Carefully aim the ball to the left as the new speed allows the ball to go up deeper, but also increases the chance of losing a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void the green section unless you have a ‘Detonate’ or ‘Permeate’ because you will waste time. Start with the bonus bricks, which may give you a useful power-up that you can use to help you. Aim for the bombs next to help you win quickly by blowing a hole. If you insist on the green bricks for points… go ah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5- ‘Cow’s h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you hit anywhere for points look for the Extra Lif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7</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This one’s a bit of a tough cookie. The teleport brick is your ticket up there, but be careful if there is a hole by multiple teleport bricks where the ball can be on one side and suddenly on the left. The teleport brick on the right is up higher so it will take shorter to beat the level. This level should be taken in ‘Easy’ mode. Don’t fret about the teleport up high on the left, that shouldn’t concern you until the bricks break. If you just want a way to beat the level, then take advantage of the power-ups. You got every one except extra life. If the teleport bricks are too much trouble, grab a ‘Detonate’ to blow em’ up. P.S Unless you are a pro, don’t play in Nightmare mode; do you realize how many times you will be likely to be mad at the ball for being too f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the bombs to help you clear that nagging four hit brick in the middle- it’ll save you two hits. The rest is straightforward. Still, if you have enough trouble even getting at the bombs, please spare yourself the trouble and hit the bricks guarding the bo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t the bombs clear a lot of the green bricks. If you’re in a hurry, ignore the middle. Points? Hit every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grats- you’re halfway done!!! Just hit the four-hit brick enough to destroy it and the bombs will take care of everything else (a halfway tr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l, you might as well see Level 4 and spare yourself the trouble, 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l, you might as well go see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5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4- ‘Cac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sically a mix of strategies for levels 4 and 23. Start with the middle first, and then take to either si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iddle is your key to success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ick way is the brick on the left of the light blue ones. Notice that there’s no ‘s’ in brick. Still, use a Permeate to help you if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ight towards the bombs is your target. The level should be very quick to beat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8- ‘Orange S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4, ple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5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ight should help you, with a bonus power-up. Clearing some pinkish-red bricks will help you get the ball up there. If you’re really good, you might not even need to hit a pinkish-red brick to get up. (I did it o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one hit bricks except for a few. And yet an extra life level. Have fun getting points with level 4’s strate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1- ‘Full of ‘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no strategy. Hit the ball everyw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int bricks are your targets. Let it clear holes in the bricks above. There is now absolutely a big chance that your ball will squeeze in the right passage and hit the bombs. Try to get the ball there for a quick w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me as level 51 basically except that the blue diamond. Be careful with that, as they’re all three-hit bricks that can waste time to those who are impatient. Oh, the bombs are worth hitting. Now that there’s more bonus bricks, go for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4- ‘The Swiss Fl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see level 23. Ple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no strategy one, you can just hit every brick, but be careful of the accelerate bri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rt in the middle, and then take to either side, though I would say left, as there are three bonus bricks to help you. The middle will block you, but try to hit the bombs. As for the right, there’s nothing wrong with it, but it’s contents are two, three, and four-hit bri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m for the bonus bricks and that’s it (except also grab any power-u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8- ‘Horned 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iddle is quickest, though if you’re good then you can go for the sides. Do whatever you 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6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70- ‘Set-off Explo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Boards 70-80 are based on the shapes of the power-ups in DX-Ball. They’re all the same shape and it’s absolutely unnecessary to waste time writing ten useless board strategies. ***</w:t>
      </w:r>
    </w:p>
    <w:p>
      <w:pPr>
        <w:pStyle w:val="Normal"/>
        <w:rPr>
          <w:rFonts w:ascii="Verdana" w:hAnsi="Verdana" w:cs="Verdana"/>
        </w:rPr>
      </w:pPr>
      <w:r>
        <w:rPr>
          <w:rFonts w:cs="Verdana" w:ascii="Verdana" w:hAnsi="Verdana"/>
        </w:rPr>
        <w:t xml:space="preserve">Copyright info is listed at end of document. </w:t>
      </w:r>
    </w:p>
    <w:p>
      <w:pPr>
        <w:pStyle w:val="Normal"/>
        <w:rPr>
          <w:rFonts w:ascii="Verdana" w:hAnsi="Verdana" w:cs="Verdana"/>
        </w:rPr>
      </w:pPr>
      <w:r>
        <w:rPr>
          <w:rFonts w:cs="Verdana" w:ascii="Verdana" w:hAnsi="Verdana"/>
        </w:rPr>
        <w:t>Here are the names anyw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1- ‘Falling Bricks’</w:t>
      </w:r>
    </w:p>
    <w:p>
      <w:pPr>
        <w:pStyle w:val="Normal"/>
        <w:rPr>
          <w:rFonts w:ascii="Verdana" w:hAnsi="Verdana" w:cs="Verdana"/>
        </w:rPr>
      </w:pPr>
      <w:r>
        <w:rPr>
          <w:rFonts w:cs="Verdana" w:ascii="Verdana" w:hAnsi="Verdana"/>
        </w:rPr>
        <w:t>72- ‘Shrink ball’</w:t>
      </w:r>
    </w:p>
    <w:p>
      <w:pPr>
        <w:pStyle w:val="Normal"/>
        <w:rPr>
          <w:rFonts w:ascii="Verdana" w:hAnsi="Verdana" w:cs="Verdana"/>
        </w:rPr>
      </w:pPr>
      <w:r>
        <w:rPr>
          <w:rFonts w:cs="Verdana" w:ascii="Verdana" w:hAnsi="Verdana"/>
        </w:rPr>
        <w:t>73- ‘Mega Ball’</w:t>
      </w:r>
    </w:p>
    <w:p>
      <w:pPr>
        <w:pStyle w:val="Normal"/>
        <w:rPr>
          <w:rFonts w:ascii="Verdana" w:hAnsi="Verdana" w:cs="Verdana"/>
        </w:rPr>
      </w:pPr>
      <w:r>
        <w:rPr>
          <w:rFonts w:cs="Verdana" w:ascii="Verdana" w:hAnsi="Verdana"/>
        </w:rPr>
        <w:t>74- ‘Shooting Paddle’</w:t>
      </w:r>
    </w:p>
    <w:p>
      <w:pPr>
        <w:pStyle w:val="Normal"/>
        <w:rPr>
          <w:rFonts w:ascii="Verdana" w:hAnsi="Verdana" w:cs="Verdana"/>
        </w:rPr>
      </w:pPr>
      <w:r>
        <w:rPr>
          <w:rFonts w:cs="Verdana" w:ascii="Verdana" w:hAnsi="Verdana"/>
        </w:rPr>
        <w:t>75- ‘Extra Life’ (note that this level has only extra lives as a power-up. A three-quarters reward for anyone who plays enough to get here)</w:t>
      </w:r>
    </w:p>
    <w:p>
      <w:pPr>
        <w:pStyle w:val="Normal"/>
        <w:rPr>
          <w:rFonts w:ascii="Verdana" w:hAnsi="Verdana" w:cs="Verdana"/>
        </w:rPr>
      </w:pPr>
      <w:r>
        <w:rPr>
          <w:rFonts w:cs="Verdana" w:ascii="Verdana" w:hAnsi="Verdana"/>
        </w:rPr>
        <w:t>76- ‘Grab Paddle’</w:t>
      </w:r>
    </w:p>
    <w:p>
      <w:pPr>
        <w:pStyle w:val="Normal"/>
        <w:rPr>
          <w:rFonts w:ascii="Verdana" w:hAnsi="Verdana" w:cs="Verdana"/>
        </w:rPr>
      </w:pPr>
      <w:r>
        <w:rPr>
          <w:rFonts w:cs="Verdana" w:ascii="Verdana" w:hAnsi="Verdana"/>
        </w:rPr>
        <w:t>77- ‘Super Shrink’</w:t>
      </w:r>
    </w:p>
    <w:p>
      <w:pPr>
        <w:pStyle w:val="Normal"/>
        <w:rPr>
          <w:rFonts w:ascii="Verdana" w:hAnsi="Verdana" w:cs="Verdana"/>
        </w:rPr>
      </w:pPr>
      <w:r>
        <w:rPr>
          <w:rFonts w:cs="Verdana" w:ascii="Verdana" w:hAnsi="Verdana"/>
        </w:rPr>
        <w:t>78- ‘Fireball’</w:t>
      </w:r>
    </w:p>
    <w:p>
      <w:pPr>
        <w:pStyle w:val="Normal"/>
        <w:rPr>
          <w:rFonts w:ascii="Verdana" w:hAnsi="Verdana" w:cs="Verdana"/>
        </w:rPr>
      </w:pPr>
      <w:r>
        <w:rPr>
          <w:rFonts w:cs="Verdana" w:ascii="Verdana" w:hAnsi="Verdana"/>
        </w:rPr>
        <w:t>79- ‘Eight Ball’</w:t>
      </w:r>
    </w:p>
    <w:p>
      <w:pPr>
        <w:pStyle w:val="Normal"/>
        <w:rPr>
          <w:rFonts w:ascii="Verdana" w:hAnsi="Verdana" w:cs="Verdana"/>
        </w:rPr>
      </w:pPr>
      <w:r>
        <w:rPr>
          <w:rFonts w:cs="Verdana" w:ascii="Verdana" w:hAnsi="Verdana"/>
        </w:rPr>
        <w:t xml:space="preserve">80- ‘Expand Padd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1- ‘Pyramid and the sk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ne-hit gray brick will give you a head start with the tawny ones. Although the middle is the thickest of bricks, it also has the most points. Try to hit every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pelling magnets on the sides prevent you from starting there, so aim for the bombs in the middle to help you get up there. The repelling magnets should help you now, by keeping the ball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blue box is worth hitting (bombs and point bricks) and so is everything else (except those pesky regenerating ones) so hit everything except those on the lef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intermediate level (those pesky three and four-hit bricks) plus some indestructible ones. Focus on one square of them and soon you’ll break through to the top. Watch those teal bricks- those are also three-h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5- ‘Window Pa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intermediate level with three and two hit bricks, you can start on any side, but you should focus on one part of the board. If you do, you’ll win quick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6- ‘Two Prong Copper F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best to aim for the bombs, as they will take out most, if not all, of the picture. You can get the ball up the cracks on either side to win quickly if you aren’t in the mood for that kind of 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gain, the middle is your key to success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scattered indestructible bricks may make it hard to get at the two-hit bricks, but you should be OK. Notice a whole row with no other bricks in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89- ‘Check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an 8x8 checkerboard full of one-hit bricks. You can take them all out, or exploit the one brick gap between the wall and the bo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0 boards done! Start on the right as the top hit bricks on the left prevent you from going far, but beware of the attract magnets. Try to exploit the two bonus bricks in the corner, but beware the accelerate bricks. If the magnets are bothering you, blow them up with the supplied bo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m for the bonus brick and then the bombs, which will take everything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Level 8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3- ‘Regen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t as many bricks as possible, but don’t hit all the bricks in one row, as they will regenerate and block the path that you just cre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wo empty rows ensure a quick win, but aim for those two-hits, bombs and point bri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lightly challenging level, this level requires patience. The magnets on each side will prevent you from hitting the sides right away, so go for the middle and take down the bombs, while helping you with the green four-hit bricks. When the ball is fast enough, bring the ball to the sides and take out the bombs. That will allow you to get the ball up the sides, as the green bricks are four-hits and quite annoy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6- ‘Cook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es, it’s a cookie. Just not a tough one, though. See Level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less you want the ball to go really fast and lose a precious life quickly, stick to the middle and let the bombs do their work for you. They will also weaken the three and four hit bricks. What’s more, you got a clear path to the top and a slower ball if you did everything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try to get your ball up manually, but if you are lazy (that’s not what I meant) then go for the teleport brick. Avoid those accelerate bricks unless you want the ball to go faster. Try to go for the bonus bri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9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m for the middle and for the ‘cross’ that the bombs create. Smash through the hole for a quick win, or go the extra mile and get every other brick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vel 100- ‘The 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he last level spelling ‘end’ so what do I have to say? Hit the top while avoiding the ‘n’ and being careful with the ‘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gratulations! You have completed my special board pack! You probably have spent an hour or two beating this pack, so give yourself a tr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 sure to play my bonus flag pack! Don’t worry, it only has 15 boar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ames/Packs Used for Ide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X-Ball v.1.09</w:t>
      </w:r>
    </w:p>
    <w:p>
      <w:pPr>
        <w:pStyle w:val="Normal"/>
        <w:rPr>
          <w:rFonts w:ascii="Verdana" w:hAnsi="Verdana" w:cs="Verdana"/>
        </w:rPr>
      </w:pPr>
      <w:r>
        <w:rPr>
          <w:rFonts w:cs="Verdana" w:ascii="Verdana" w:hAnsi="Verdana"/>
        </w:rPr>
        <w:t>Copyright 1996-1998 By Michael P. Wel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X-Ball 2 v.1.30</w:t>
      </w:r>
    </w:p>
    <w:p>
      <w:pPr>
        <w:pStyle w:val="Normal"/>
        <w:rPr>
          <w:rFonts w:ascii="Verdana" w:hAnsi="Verdana" w:cs="Verdana"/>
        </w:rPr>
      </w:pPr>
      <w:r>
        <w:rPr>
          <w:rFonts w:cs="Verdana" w:ascii="Verdana" w:hAnsi="Verdana"/>
        </w:rPr>
        <w:t>Copyright 1998-2003 By Longbow Digital Arts Incorpo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ball v.3.0 for Palm</w:t>
      </w:r>
    </w:p>
    <w:p>
      <w:pPr>
        <w:pStyle w:val="Normal"/>
        <w:rPr>
          <w:rFonts w:ascii="Verdana" w:hAnsi="Verdana" w:cs="Verdana"/>
        </w:rPr>
      </w:pPr>
      <w:r>
        <w:rPr>
          <w:rFonts w:cs="Verdana" w:ascii="Verdana" w:hAnsi="Verdana"/>
        </w:rPr>
        <w:t>Created by Paragon Software Gr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per DX-Ball v.1.00</w:t>
      </w:r>
    </w:p>
    <w:p>
      <w:pPr>
        <w:pStyle w:val="Normal"/>
        <w:rPr>
          <w:rFonts w:ascii="Verdana" w:hAnsi="Verdana" w:cs="Verdana"/>
        </w:rPr>
      </w:pPr>
      <w:r>
        <w:rPr>
          <w:rFonts w:cs="Verdana" w:ascii="Verdana" w:hAnsi="Verdana"/>
        </w:rPr>
        <w:t xml:space="preserve">Copyright 2004 by Blitwise Produc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uy530 Prison Pack </w:t>
      </w:r>
    </w:p>
    <w:p>
      <w:pPr>
        <w:pStyle w:val="Normal"/>
        <w:rPr>
          <w:rFonts w:ascii="Verdana" w:hAnsi="Verdana" w:cs="Verdana"/>
        </w:rPr>
      </w:pPr>
      <w:r>
        <w:rPr>
          <w:rFonts w:cs="Verdana" w:ascii="Verdana" w:hAnsi="Verdana"/>
        </w:rPr>
        <w:t>Created By Ruy P. Marques Juni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ernal Boards Prison Pack</w:t>
      </w:r>
    </w:p>
    <w:p>
      <w:pPr>
        <w:pStyle w:val="Normal"/>
        <w:rPr>
          <w:rFonts w:ascii="Verdana" w:hAnsi="Verdana" w:cs="Verdana"/>
        </w:rPr>
      </w:pPr>
      <w:r>
        <w:rPr>
          <w:rFonts w:cs="Verdana" w:ascii="Verdana" w:hAnsi="Verdana"/>
        </w:rPr>
        <w:t>Created By Aaron Curt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re’s any game that I missed, then I regret the error as I don’t want to steal people’s wor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Special thanks to Aaron Curtis for creating The Prison and helping me with bug problems :). ***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2:40:00Z</dcterms:created>
  <dc:creator/>
  <dc:description/>
  <dc:language>en-US</dc:language>
  <cp:lastModifiedBy>Solomon Choi</cp:lastModifiedBy>
  <dcterms:modified xsi:type="dcterms:W3CDTF">2005-07-20T23:39:00Z</dcterms:modified>
  <cp:revision>21</cp:revision>
  <dc:subject/>
  <dc:title>Anile8's Special Level Pack 3 </dc:title>
</cp:coreProperties>
</file>